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605321756"/>
            <w:bookmarkStart w:id="1" w:name="__Fieldmark__0_260532175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605321756"/>
            <w:bookmarkStart w:id="3" w:name="__Fieldmark__1_260532175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605321756"/>
            <w:bookmarkStart w:id="5" w:name="__Fieldmark__2_260532175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605321756"/>
            <w:bookmarkStart w:id="7" w:name="__Fieldmark__3_260532175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605321756"/>
            <w:bookmarkStart w:id="9" w:name="__Fieldmark__4_260532175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605321756"/>
            <w:bookmarkStart w:id="11" w:name="__Fieldmark__5_260532175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605321756"/>
            <w:bookmarkStart w:id="13" w:name="__Fieldmark__6_2605321756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605321756"/>
            <w:bookmarkStart w:id="15" w:name="__Fieldmark__7_2605321756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605321756"/>
            <w:bookmarkStart w:id="17" w:name="__Fieldmark__8_2605321756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605321756"/>
            <w:bookmarkStart w:id="19" w:name="__Fieldmark__9_2605321756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605321756"/>
            <w:bookmarkStart w:id="21" w:name="__Fieldmark__10_2605321756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605321756"/>
            <w:bookmarkStart w:id="23" w:name="__Fieldmark__11_2605321756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  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605321756"/>
            <w:bookmarkStart w:id="25" w:name="__Fieldmark__12_2605321756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605321756"/>
            <w:bookmarkStart w:id="27" w:name="__Fieldmark__13_2605321756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605321756"/>
            <w:bookmarkStart w:id="29" w:name="__Fieldmark__14_2605321756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605321756"/>
            <w:bookmarkStart w:id="31" w:name="__Fieldmark__15_2605321756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605321756"/>
            <w:bookmarkStart w:id="33" w:name="__Fieldmark__16_2605321756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605321756"/>
            <w:bookmarkStart w:id="35" w:name="__Fieldmark__17_2605321756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605321756"/>
            <w:bookmarkStart w:id="37" w:name="__Fieldmark__18_2605321756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otd6901</dc:creator>
  <dc:description/>
  <dc:language>en-US</dc:language>
  <cp:lastModifiedBy>1</cp:lastModifiedBy>
  <cp:lastPrinted>2016-04-12T12:46:00Z</cp:lastPrinted>
  <dcterms:modified xsi:type="dcterms:W3CDTF">2019-09-23T05:24:00Z</dcterms:modified>
  <cp:revision>2</cp:revision>
  <dc:subject/>
  <dc:title>ВХОДЯЩИЙ НОМЕР ВК</dc:title>
</cp:coreProperties>
</file>