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061"/>
      </w:tblGrid>
      <w:tr>
        <w:trPr>
          <w:trHeight w:val="169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Названи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Первичная обработка 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цифровых записей локальных и региональных сейсмических событий </w:t>
            </w:r>
          </w:p>
        </w:tc>
      </w:tr>
      <w:tr>
        <w:trPr>
          <w:trHeight w:val="88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Авторы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абсатарова И.П., Бабкова Е.А., Пойгина С.Г., </w:t>
            </w:r>
            <w:r>
              <w:rPr>
                <w:sz w:val="24"/>
                <w:bdr w:val="single" w:sz="4" w:space="0" w:color="000000"/>
              </w:rPr>
              <w:t>Феофилактов В.Д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ервичной обработки</w:t>
      </w:r>
      <w:r>
        <w:rPr>
          <w:sz w:val="24"/>
          <w:szCs w:val="24"/>
        </w:rPr>
        <w:t>: получить наиболее полную информацию о сейсмических событиях в непрерывном потоке записи или ее фрагментов с выделением основных сейсмических фаз, их кинематических и динамических характеристик, знака первого движения, эпицентрального расстояния, азимута на эпицентр, а также энергетической (магнитудной) оценки события для обеспечения информацией и последующего анализа в Информационно-обрабатывающем цент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сейсмограмм традиционно состоит из следующих последовательных этапов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чественный анализ сейсмограммы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моментов вступлений сейсмических волн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sz w:val="24"/>
          <w:szCs w:val="24"/>
        </w:rPr>
        <w:t>определение эпицентрального расстояния и азимута на эпицентр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знаков и четкости вступлений сейсмических волн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sz w:val="24"/>
          <w:szCs w:val="24"/>
        </w:rPr>
        <w:t>измерение амплитуд и периодов сейсмических волн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4"/>
          <w:szCs w:val="24"/>
        </w:rPr>
        <w:t xml:space="preserve">для локальных и региональных событий дополнительно при условии возможности оценки эпицентрального расстояния производится определение значения </w:t>
      </w:r>
      <w:r>
        <w:rPr>
          <w:b/>
          <w:sz w:val="24"/>
          <w:szCs w:val="24"/>
        </w:rPr>
        <w:t>энергетического класса и локальной магнитуд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анализ сейсмограмм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ак и при обработке аналоговых сейсмограмм [1], обработка цифровых записей начинается с анализа сейсмических волн с целью определения типа события (является ли землетрясение местным (локальным), близким (региональным) или удаленным)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почтительно для обнаружения записей локальных и региональных событий выбрать (если таковые имеются) записи короткопериодных приборов (с частотой дискретизации 40-100Гц). Для обнаружения слабых локальных и региональных событий (или записанных на фоне высокоамплитудных микросейсм) следует использовать короткопериодную полосовую фильтрацию. Наиболее полную волновую картину </w:t>
      </w:r>
      <w:r>
        <w:rPr>
          <w:sz w:val="24"/>
          <w:szCs w:val="24"/>
        </w:rPr>
        <w:t>наилучшим образом можно исследовать на 3-х-компонентных записях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1. Основные признаки локальных и региональных событий [1, 2, 3]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обладание высоких частот</w:t>
      </w:r>
      <w:r>
        <w:rPr>
          <w:sz w:val="24"/>
          <w:szCs w:val="24"/>
        </w:rPr>
        <w:t xml:space="preserve"> в частотном составе (особенно для локальных событий), они могут достигать 100 Гц. Однако следует помнить, что очень сильные события могут иметь также и более длиннопериодную запись волн. Поэтому они могут быть хорошо записаны также на записях широкополосных прибор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большая длительность записи</w:t>
      </w:r>
      <w:r>
        <w:rPr>
          <w:sz w:val="24"/>
          <w:szCs w:val="24"/>
        </w:rPr>
        <w:t xml:space="preserve"> на короткопериодных каналах - от нескольких секунд до нескольких минут; длительность записи наиболее сильных событий может значительно превышать полчаса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сейсмические фазы</w:t>
      </w:r>
      <w:r>
        <w:rPr>
          <w:sz w:val="24"/>
          <w:szCs w:val="24"/>
        </w:rPr>
        <w:t xml:space="preserve">, выделяемые на записях, могут быть трех типов: </w:t>
      </w:r>
      <w:r>
        <w:rPr>
          <w:b/>
          <w:sz w:val="24"/>
          <w:szCs w:val="24"/>
        </w:rPr>
        <w:t>продольные, поперечные и поверхностные</w:t>
      </w:r>
      <w:r>
        <w:rPr>
          <w:sz w:val="24"/>
          <w:szCs w:val="24"/>
        </w:rPr>
        <w:t xml:space="preserve">. Эти волны различаются между собой прежде всего скоростью распространения. В одной и той же среде она убывает в порядке их перечисления здесь. Скорость </w:t>
      </w:r>
      <w:r>
        <w:rPr>
          <w:b/>
          <w:sz w:val="24"/>
          <w:szCs w:val="24"/>
        </w:rPr>
        <w:t>продольных волн</w:t>
      </w:r>
      <w:r>
        <w:rPr>
          <w:sz w:val="24"/>
          <w:szCs w:val="24"/>
        </w:rPr>
        <w:t xml:space="preserve"> может изменяться от ~ 5 к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к до 8.2 к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к, скорость </w:t>
      </w:r>
      <w:r>
        <w:rPr>
          <w:b/>
          <w:sz w:val="24"/>
          <w:szCs w:val="24"/>
        </w:rPr>
        <w:t>поперечных волн</w:t>
      </w:r>
      <w:r>
        <w:rPr>
          <w:sz w:val="24"/>
          <w:szCs w:val="24"/>
        </w:rPr>
        <w:t xml:space="preserve"> ниже примерно в 1.73-1.78 раз. </w:t>
      </w:r>
      <w:r>
        <w:rPr>
          <w:b/>
          <w:sz w:val="24"/>
          <w:szCs w:val="24"/>
        </w:rPr>
        <w:t>Скорость поверхностных волн</w:t>
      </w:r>
      <w:r>
        <w:rPr>
          <w:sz w:val="24"/>
          <w:szCs w:val="24"/>
        </w:rPr>
        <w:t xml:space="preserve"> самая низкая и может достигать 2 км/сек. Кроме того, это волны различаются и по характеру движения частиц в них. В </w:t>
      </w:r>
      <w:r>
        <w:rPr>
          <w:b/>
          <w:sz w:val="24"/>
          <w:szCs w:val="24"/>
        </w:rPr>
        <w:t>продольной волне</w:t>
      </w:r>
      <w:r>
        <w:rPr>
          <w:sz w:val="24"/>
          <w:szCs w:val="24"/>
        </w:rPr>
        <w:t xml:space="preserve"> частицы перемещаются </w:t>
      </w:r>
      <w:r>
        <w:rPr>
          <w:b/>
          <w:sz w:val="24"/>
          <w:szCs w:val="24"/>
        </w:rPr>
        <w:t>вдоль</w:t>
      </w:r>
      <w:r>
        <w:rPr>
          <w:sz w:val="24"/>
          <w:szCs w:val="24"/>
        </w:rPr>
        <w:t xml:space="preserve"> распространения луча волны. В </w:t>
      </w:r>
      <w:r>
        <w:rPr>
          <w:b/>
          <w:sz w:val="24"/>
          <w:szCs w:val="24"/>
        </w:rPr>
        <w:t>поперечной волне</w:t>
      </w:r>
      <w:r>
        <w:rPr>
          <w:sz w:val="24"/>
          <w:szCs w:val="24"/>
        </w:rPr>
        <w:t xml:space="preserve"> частицы перемещаются </w:t>
      </w:r>
      <w:r>
        <w:rPr>
          <w:b/>
          <w:sz w:val="24"/>
          <w:szCs w:val="24"/>
        </w:rPr>
        <w:t>перпендикулярно</w:t>
      </w:r>
      <w:r>
        <w:rPr>
          <w:sz w:val="24"/>
          <w:szCs w:val="24"/>
        </w:rPr>
        <w:t xml:space="preserve"> лучу. Продольные и поперечные волны являются объемными. Это означает, что они распространяются по всему полупространству так, что амплитуда движения в них зависит в основном от расстояния между данной точкой наблюдения и эпицентром, но не от глубины. </w:t>
      </w:r>
      <w:r>
        <w:rPr>
          <w:b/>
          <w:sz w:val="24"/>
          <w:szCs w:val="24"/>
        </w:rPr>
        <w:t>Поверхностные волны</w:t>
      </w:r>
      <w:r>
        <w:rPr>
          <w:sz w:val="24"/>
          <w:szCs w:val="24"/>
        </w:rPr>
        <w:t xml:space="preserve"> образуются при наличии открытой поверхности или границ раздела различных сред и концентрируются вблизи этой поверхности. Частицы в этих волнах описывают сложные траектории в виде замкнутых кривых (например, эллипсов), амплитуды которых резко убывают с глубиной. Поэтому можно считать, что поверхностные волны распространяются в около поверхностном слое как цилиндрические, вследствие чего они затухают с расстоянием медленнее, чем объемные волны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овом руководстве обсерваторской практики - </w:t>
      </w:r>
      <w:r>
        <w:rPr>
          <w:sz w:val="24"/>
          <w:szCs w:val="24"/>
          <w:lang w:val="en-US"/>
        </w:rPr>
        <w:t>IASPE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ismolog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bserva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actic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MSOP</w:t>
      </w:r>
      <w:r>
        <w:rPr>
          <w:sz w:val="24"/>
          <w:szCs w:val="24"/>
        </w:rPr>
        <w:t>) для региональных и локальных расстояний признаются следующая номенклатура волн, распространяющихся в Земной коре и в самых верхних частях верней мантии (таблица 1)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местного (локального)</w:t>
      </w:r>
      <w:r>
        <w:rPr>
          <w:sz w:val="24"/>
          <w:szCs w:val="24"/>
        </w:rPr>
        <w:t xml:space="preserve"> (расстояние от 0 до </w:t>
      </w:r>
      <w:r>
        <w:rPr>
          <w:sz w:val="24"/>
          <w:szCs w:val="24"/>
          <w:lang w:val="en-US" w:eastAsia="en-US"/>
        </w:rPr>
        <w:t>150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 w:eastAsia="en-US"/>
        </w:rPr>
        <w:t xml:space="preserve"> 200 </w:t>
      </w:r>
      <w:r>
        <w:rPr>
          <w:sz w:val="24"/>
          <w:szCs w:val="24"/>
        </w:rPr>
        <w:t>км) землетрясения характерно [1,2,3] наличие двух основных волн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- «прямых» волн, распространяющихся в земной коре.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- волны имеют обычно четкое, но не всегда интенсивное начало колебаний с довольно высокой частотой (4 –8 Гц) с постепенным плавным спадом интенсивности.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– волны существенно превышают по интенсивности группу волн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имеют, как правило, несколько большие периоды. Выделение их обычно не представляет больших трудностей. Наилучшим образом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записываются на вертикальных, а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 горизонтальных компонентах. Примеры записи местных землетрясений помещены на ри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близких (региональных</w:t>
      </w:r>
      <w:r>
        <w:rPr>
          <w:sz w:val="24"/>
          <w:szCs w:val="24"/>
        </w:rPr>
        <w:t>) (от 150-200 км до 2000 км) землетрясений группы продольных и поперечных волн сложнее. За некоторым критическим расстоянием (обычно в интервале от</w:t>
      </w:r>
      <w:r>
        <w:rPr>
          <w:sz w:val="24"/>
          <w:szCs w:val="24"/>
          <w:lang w:val="en-US" w:eastAsia="en-US"/>
        </w:rPr>
        <w:t xml:space="preserve"> 15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200 </w:t>
      </w:r>
      <w:r>
        <w:rPr>
          <w:sz w:val="24"/>
          <w:szCs w:val="24"/>
        </w:rPr>
        <w:t xml:space="preserve">км) первое вступление от сейсмических источников в коре соответствует волнам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, преломленным в кровле мантии, в групп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волн -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. Они менее отчетливо выражены на короткопериодных записях; и имеют гораздо меньшие амплитуды по сравнению с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регистрируемых позже, и, как правило, несколько большие периоды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ы продольных и поперечных волн малы, обычно между несколькими долями секунды и 3 с, периоды поверхностных волн достигают 10-12 с. Начало поверхностных волн, как правило, трудно наблюдать из-за маскировки волнам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имеющими на коротких расстояниях большие амплитуды. Для выделения начала поверхностной волны требуется фильтрация в полосе частот, смещенной в более низкую область (например 0.4-0.8 Гц). Обычно на записях близких землетрясений хорошо выделяется максимальная фаза в поверхностной волне Релея (</w:t>
      </w:r>
      <w:r>
        <w:rPr>
          <w:sz w:val="24"/>
          <w:szCs w:val="24"/>
          <w:lang w:val="en-US"/>
        </w:rPr>
        <w:t>LRM</w:t>
      </w:r>
      <w:r>
        <w:rPr>
          <w:sz w:val="24"/>
          <w:szCs w:val="24"/>
        </w:rPr>
        <w:t xml:space="preserve">) по составляюще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sz w:val="24"/>
          <w:szCs w:val="24"/>
        </w:rPr>
        <w:t>Самые большие амплитуды</w:t>
      </w:r>
      <w:r>
        <w:rPr>
          <w:sz w:val="24"/>
          <w:szCs w:val="24"/>
        </w:rPr>
        <w:t xml:space="preserve"> в записях близких событий имеют обычно коровые </w:t>
      </w:r>
      <w:r>
        <w:rPr>
          <w:b/>
          <w:sz w:val="24"/>
          <w:szCs w:val="24"/>
        </w:rPr>
        <w:t xml:space="preserve">каналовые волны </w:t>
      </w:r>
      <w:r>
        <w:rPr>
          <w:b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, в случае близповерхностных событий - короткопериодная основная </w:t>
      </w:r>
      <w:r>
        <w:rPr>
          <w:b/>
          <w:sz w:val="24"/>
          <w:szCs w:val="24"/>
        </w:rPr>
        <w:t xml:space="preserve">мода волн Рэлея </w:t>
      </w:r>
      <w:r>
        <w:rPr>
          <w:b/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-волны имеют короткопериодные</w:t>
      </w:r>
      <w:r>
        <w:rPr>
          <w:sz w:val="24"/>
          <w:szCs w:val="24"/>
          <w:lang w:val="en-US" w:eastAsia="en-US"/>
        </w:rPr>
        <w:t xml:space="preserve"> (1 -</w:t>
      </w:r>
      <w:r>
        <w:rPr>
          <w:sz w:val="24"/>
          <w:szCs w:val="24"/>
        </w:rPr>
        <w:t xml:space="preserve"> 6 с) вступления с большими амплитудами и с преобладающим поперечным движением [3]. </w:t>
      </w:r>
      <w:r>
        <w:rPr>
          <w:i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- волны распространяются вдоль поверхности со скоростями, близкими к средней скорости поперечных волн в верхней части континентальной коры. Они наблюдаются только тогда, когда путь волны полностью проходит по континенту. Включения даже столь малого океанического отрезка, как</w:t>
      </w:r>
      <w:r>
        <w:rPr>
          <w:sz w:val="24"/>
          <w:szCs w:val="24"/>
          <w:lang w:val="en-US" w:eastAsia="en-US"/>
        </w:rPr>
        <w:t xml:space="preserve"> 2°,</w:t>
      </w:r>
      <w:r>
        <w:rPr>
          <w:sz w:val="24"/>
          <w:szCs w:val="24"/>
        </w:rPr>
        <w:t xml:space="preserve"> достаточно, чтобы уничтожить эти волны. Когда волны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g</w:t>
      </w:r>
      <w:r>
        <w:rPr>
          <w:sz w:val="24"/>
          <w:szCs w:val="24"/>
        </w:rPr>
        <w:t xml:space="preserve"> приходят в виде обособленных групп, их называют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g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g</w:t>
      </w:r>
      <w:r>
        <w:rPr>
          <w:i/>
          <w:sz w:val="24"/>
          <w:szCs w:val="24"/>
        </w:rPr>
        <w:t>2.</w:t>
      </w:r>
      <w:r>
        <w:rPr>
          <w:sz w:val="24"/>
          <w:szCs w:val="24"/>
        </w:rPr>
        <w:t xml:space="preserve"> Скорость их</w:t>
      </w:r>
      <w:r>
        <w:rPr>
          <w:sz w:val="24"/>
          <w:szCs w:val="24"/>
          <w:lang w:val="en-US" w:eastAsia="en-US"/>
        </w:rPr>
        <w:t xml:space="preserve"> 3,5</w:t>
      </w:r>
      <w:r>
        <w:rPr>
          <w:sz w:val="24"/>
          <w:szCs w:val="24"/>
        </w:rPr>
        <w:t xml:space="preserve"> км/с. Волна </w:t>
      </w:r>
      <w:r>
        <w:rPr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 в случае сейсмических событий, порожденных близ поверхностными взрывами, с более длинными периодами чем у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может быть доминирующей на записи примерно до 300 км. На рис. 2. представлена запись карьерного взрыва станцией </w:t>
      </w:r>
      <w:r>
        <w:rPr>
          <w:sz w:val="24"/>
          <w:szCs w:val="24"/>
          <w:lang w:val="en-US"/>
        </w:rPr>
        <w:t>KIV</w:t>
      </w:r>
      <w:r>
        <w:rPr>
          <w:sz w:val="24"/>
          <w:szCs w:val="24"/>
        </w:rPr>
        <w:t xml:space="preserve"> (∆ = 0.471°)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5230" cy="2808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1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 xml:space="preserve">Важнейшие сейсмические фазы для локальных и региональных сейсмических событий -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>, которые наилучшим образом записываются на вертикальных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>) и горизонтальных компонентах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). В континентальных областях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- первые вступления на эпицентральных расстояниях примерно до 150 (180) км. За этим расстоянием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догоняет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. Для грубой быстрой оценки эпицентрального расстояния ∆ [км] локальных событий умножаем разность времен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[с] на 8. На рис. 1. представлена запись землетрясения станцией </w:t>
      </w:r>
      <w:r>
        <w:rPr>
          <w:sz w:val="24"/>
          <w:szCs w:val="24"/>
          <w:lang w:val="en-US"/>
        </w:rPr>
        <w:t>VRS</w:t>
      </w:r>
      <w:r>
        <w:rPr>
          <w:sz w:val="24"/>
          <w:szCs w:val="24"/>
        </w:rPr>
        <w:t xml:space="preserve"> (с симуляцией прибора ВЭГИК) на расстоянии ∆ = 5.2°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657600" cy="274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с.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Рутинная обработка записи локального (регионального) события включает в себя следующие этапы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4"/>
          <w:szCs w:val="24"/>
        </w:rPr>
        <w:t>выделение на записи (нефильтрованной или фильтрованной, если вступления плохо видны) всех видимых фаз с указанием направления смещения первого движения по трем компонентам,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пицентрального расстояния по разности наиболее четких фаз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азимута по трем компонентам в случае четкого первого вступления, одновременного на всех трех компонентах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ение энергетической характеристики (энергетического класса, локальной магнитуды, магнитуды по длительности).</w:t>
      </w:r>
    </w:p>
    <w:p>
      <w:pPr>
        <w:pStyle w:val="Style14"/>
        <w:spacing w:lineRule="auto" w:line="240"/>
        <w:rPr/>
      </w:pPr>
      <w:r>
        <w:rPr>
          <w:szCs w:val="24"/>
        </w:rPr>
        <w:t>Порядок обработки по пунктам а. - в. аналогичен обработке телесейсмических событий, методика определения энергетической характеристики описана ниже.</w:t>
      </w:r>
    </w:p>
    <w:p>
      <w:pPr>
        <w:pStyle w:val="Style1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Методика определения энергетической характеристики </w:t>
      </w:r>
      <w:r>
        <w:rPr>
          <w:b/>
          <w:bCs/>
          <w:sz w:val="24"/>
          <w:szCs w:val="24"/>
        </w:rPr>
        <w:t>сейсмических событий на региональных расстояниях (&lt;20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Методика оценки энергетического класса Раутиан локальных и региональных событий (до 800 км) в программе WSG производится следующим образом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сделать активными все окна, окно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- главным окном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«отзуммировать» интервал записи 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волны, чтобы на экране был выведен интервал записи не более 1-2 минут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5845</wp:posOffset>
                </wp:positionH>
                <wp:positionV relativeFrom="paragraph">
                  <wp:posOffset>242570</wp:posOffset>
                </wp:positionV>
                <wp:extent cx="194310" cy="1143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9.1pt" to="97.6pt,28.0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ЭГИК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</w:t>
      </w:r>
      <w:r>
        <w:rPr>
          <w:caps/>
          <w:sz w:val="24"/>
          <w:szCs w:val="24"/>
        </w:rPr>
        <w:t>Линейный фильтр</w:t>
      </w:r>
      <w:r>
        <w:rPr>
          <w:sz w:val="24"/>
          <w:szCs w:val="24"/>
        </w:rPr>
        <w:t>» -&gt; «</w:t>
      </w:r>
      <w:r>
        <w:rPr>
          <w:caps/>
          <w:sz w:val="24"/>
          <w:szCs w:val="24"/>
        </w:rPr>
        <w:t>Симуляция ВЭГИК-0.</w:t>
      </w:r>
      <w:r>
        <w:rPr>
          <w:sz w:val="24"/>
          <w:szCs w:val="24"/>
        </w:rPr>
        <w:t>7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у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выделить интервальными отметками в главном окне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анал) интервал максимальной амплитуды волны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длиной несколько периодов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52" w:dyaOrig="2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6pt;height:13.2pt" filled="f" o:ole="">
            <v:imagedata r:id="rId6" o:title=""/>
          </v:shape>
          <o:OLEObject Type="Embed" ProgID="" ShapeID="ole_rId5" DrawAspect="Content" ObjectID="_592993484" r:id="rId5"/>
        </w:object>
      </w:r>
      <w:r>
        <w:rPr>
          <w:sz w:val="24"/>
          <w:szCs w:val="24"/>
        </w:rPr>
        <w:t>] «РАСЧЕТ ПЕРИОДА И АМПЛИТУДЫ» на верхней панели инструментов, откроется диалоговое окно «РЕЗУЛЬТАТ РАСЧЕТА ПЕРИОДА И АМПЛИТУДЫ», одновременно на записи волновых форм перерисуются интервальные отметки (рис. 3) - они теперь показывают интервал, автоматически выбранный программой для проведения замеров в максимальной фазе,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739640" cy="3547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(выбрать из списка) в поле «АССОЦИИРОВАТЬ С ФАЗОЙ» название фазы (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, к которой будет приписаны динамические замеры, значения в полях «</w:t>
      </w:r>
      <w:r>
        <w:rPr>
          <w:caps/>
          <w:sz w:val="24"/>
          <w:szCs w:val="24"/>
        </w:rPr>
        <w:t>Расстояние до эпицентра</w:t>
      </w:r>
      <w:r>
        <w:rPr>
          <w:sz w:val="24"/>
          <w:szCs w:val="24"/>
        </w:rPr>
        <w:t>» и «</w:t>
      </w:r>
      <w:r>
        <w:rPr>
          <w:caps/>
          <w:sz w:val="24"/>
          <w:szCs w:val="24"/>
        </w:rPr>
        <w:t>Глубина</w:t>
      </w:r>
      <w:r>
        <w:rPr>
          <w:sz w:val="24"/>
          <w:szCs w:val="24"/>
        </w:rPr>
        <w:t>» можно не менять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«ОК» в диалоговом окне «РЕЗУЛЬТАТ РАСЧЕТА ПЕРИОДА И АМПЛИТУДЫ»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</w:t>
      </w:r>
      <w:r>
        <w:rPr>
          <w:color w:val="000000"/>
          <w:sz w:val="24"/>
          <w:szCs w:val="24"/>
        </w:rPr>
        <w:t>кнопку [</w:t>
      </w:r>
      <w:r>
        <w:rPr>
          <w:color w:val="000000"/>
          <w:sz w:val="24"/>
          <w:szCs w:val="24"/>
        </w:rPr>
        <w:object w:dxaOrig="252" w:dyaOrig="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6pt;height:13.2pt" filled="f" o:ole="">
            <v:imagedata r:id="rId9" o:title=""/>
          </v:shape>
          <o:OLEObject Type="Embed" ProgID="" ShapeID="ole_rId8" DrawAspect="Content" ObjectID="_822158567" r:id="rId8"/>
        </w:object>
      </w:r>
      <w:r>
        <w:rPr>
          <w:color w:val="000000"/>
          <w:sz w:val="24"/>
          <w:szCs w:val="24"/>
        </w:rPr>
        <w:t>] «</w:t>
      </w:r>
      <w:r>
        <w:rPr>
          <w:caps/>
          <w:color w:val="000000"/>
          <w:sz w:val="24"/>
          <w:szCs w:val="24"/>
        </w:rPr>
        <w:t>Убрать</w:t>
      </w:r>
      <w:r>
        <w:rPr>
          <w:caps/>
          <w:sz w:val="24"/>
          <w:szCs w:val="24"/>
        </w:rPr>
        <w:t xml:space="preserve"> фильтр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«отзуммировать» интервал записи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>) волны, чтобы на экране был выведен интервал записи не более 1-2 минут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5845</wp:posOffset>
                </wp:positionH>
                <wp:positionV relativeFrom="paragraph">
                  <wp:posOffset>234950</wp:posOffset>
                </wp:positionV>
                <wp:extent cx="194310" cy="114300"/>
                <wp:effectExtent l="635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8.5pt" to="97.6pt,27.4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ЭГИК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</w:t>
      </w:r>
      <w:r>
        <w:rPr>
          <w:caps/>
          <w:sz w:val="24"/>
          <w:szCs w:val="24"/>
        </w:rPr>
        <w:t>Линейный фильтр</w:t>
      </w:r>
      <w:r>
        <w:rPr>
          <w:sz w:val="24"/>
          <w:szCs w:val="24"/>
        </w:rPr>
        <w:t>» -&gt; «</w:t>
      </w:r>
      <w:r>
        <w:rPr>
          <w:caps/>
          <w:sz w:val="24"/>
          <w:szCs w:val="24"/>
        </w:rPr>
        <w:t>Симуляция ВЭГИК</w:t>
      </w:r>
      <w:r>
        <w:rPr>
          <w:sz w:val="24"/>
          <w:szCs w:val="24"/>
        </w:rPr>
        <w:t>-0.7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-каналу аналогично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волн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Рассчитать энергетический класс «Раутиан по ВЭГИК</w:t>
      </w:r>
      <w:r>
        <w:rPr>
          <w:sz w:val="24"/>
          <w:szCs w:val="24"/>
        </w:rPr>
        <w:t>»» в меню «</w:t>
      </w:r>
      <w:r>
        <w:rPr>
          <w:caps/>
          <w:sz w:val="24"/>
          <w:szCs w:val="24"/>
        </w:rPr>
        <w:t>Волновые формы</w:t>
      </w:r>
      <w:r>
        <w:rPr>
          <w:sz w:val="24"/>
          <w:szCs w:val="24"/>
        </w:rPr>
        <w:t>», откроется диалоговое окно «</w:t>
      </w:r>
      <w:r>
        <w:rPr>
          <w:caps/>
          <w:sz w:val="24"/>
          <w:szCs w:val="24"/>
        </w:rPr>
        <w:t>Энергетический класс</w:t>
      </w:r>
      <w:r>
        <w:rPr>
          <w:sz w:val="24"/>
          <w:szCs w:val="24"/>
        </w:rPr>
        <w:t>» с рассчитанным значением Кр; в поле «</w:t>
      </w:r>
      <w:r>
        <w:rPr>
          <w:caps/>
          <w:sz w:val="24"/>
          <w:szCs w:val="24"/>
        </w:rPr>
        <w:t>Ассоциировать с фазой</w:t>
      </w:r>
      <w:r>
        <w:rPr>
          <w:sz w:val="24"/>
          <w:szCs w:val="24"/>
        </w:rPr>
        <w:t>» нужно выбрать, к какой фазе приписать значение Кр и нажать кнопку «</w:t>
      </w:r>
      <w:r>
        <w:rPr>
          <w:caps/>
          <w:sz w:val="24"/>
          <w:szCs w:val="24"/>
        </w:rPr>
        <w:t>Запомнить</w:t>
      </w:r>
      <w:r>
        <w:rPr>
          <w:sz w:val="24"/>
          <w:szCs w:val="24"/>
        </w:rPr>
        <w:t>». После этого рассчитанный Кр будет вписан в соответствующую строку в окне «</w:t>
      </w:r>
      <w:r>
        <w:rPr>
          <w:caps/>
          <w:sz w:val="24"/>
          <w:szCs w:val="24"/>
        </w:rPr>
        <w:t>Список фаз</w:t>
      </w:r>
      <w:r>
        <w:rPr>
          <w:sz w:val="24"/>
          <w:szCs w:val="24"/>
        </w:rPr>
        <w:t>» (рис.4)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1169670</wp:posOffset>
                </wp:positionV>
                <wp:extent cx="457200" cy="1143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2.1pt" to="49pt,101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1169670</wp:posOffset>
                </wp:positionV>
                <wp:extent cx="1028700" cy="114300"/>
                <wp:effectExtent l="0" t="5080" r="6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2.1pt" to="382pt,101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1230</wp:posOffset>
                </wp:positionH>
                <wp:positionV relativeFrom="paragraph">
                  <wp:posOffset>1741170</wp:posOffset>
                </wp:positionV>
                <wp:extent cx="0" cy="4572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37.1pt" to="174.9pt,173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4247515" cy="20580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2. Методика оценки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в программе WSG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числение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в программе WSG производится согласно «Рекомендациям по вычислению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по цифровым записям на расстояниях от 5 до 800 км с помощью программы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»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сделать активными все окна, окно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- главным окно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«отзуммировать» интервал записи максимальной амплитуды на записи (максимум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- волны), чтобы на экране был выведен интервал записи не более 1 минут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1645</wp:posOffset>
                </wp:positionH>
                <wp:positionV relativeFrom="paragraph">
                  <wp:posOffset>299720</wp:posOffset>
                </wp:positionV>
                <wp:extent cx="194310" cy="114300"/>
                <wp:effectExtent l="635" t="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3.6pt" to="151.6pt,32.5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уда-Андерсона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Линейный фильтр» -&gt; «Симуляция </w:t>
      </w:r>
      <w:r>
        <w:rPr>
          <w:sz w:val="24"/>
          <w:szCs w:val="24"/>
          <w:lang w:val="en-US"/>
        </w:rPr>
        <w:t>Woo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derson</w:t>
      </w:r>
      <w:r>
        <w:rPr>
          <w:sz w:val="24"/>
          <w:szCs w:val="24"/>
        </w:rPr>
        <w:t>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Е-каналу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выделить интервальными отметками в главном окне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Е-канал) интервал максимальной амплитуды волны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) длиной несколько периодов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52" w:dyaOrig="2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6pt;height:13.2pt" filled="f" o:ole="">
            <v:imagedata r:id="rId14" o:title=""/>
          </v:shape>
          <o:OLEObject Type="Embed" ProgID="" ShapeID="ole_rId13" DrawAspect="Content" ObjectID="_1075390300" r:id="rId13"/>
        </w:object>
      </w:r>
      <w:r>
        <w:rPr>
          <w:sz w:val="24"/>
          <w:szCs w:val="24"/>
        </w:rPr>
        <w:t>] «РАСЧЕТ ПЕРИОДА И АМПЛИТУДЫ» на верхней панели инструментов, откроется диалоговое окно «РЕЗУЛЬТАТ РАСЧЕТА ПЕРИОДА И АМПЛИТУДЫ», одновременно на записи волновых форм перерисуются интервальные отметки (рис. 5) - они теперь показывают интервал, автоматически выбранный программой для проведения замеров в максимальной фазе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30721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(выбрать из списка) в поле «АССОЦИИРОВАТЬ С ФАЗОЙ» название фазы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), к которой будет приписаны динамические замеры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значение эпицентрального расстояния и предполагаемой глубины очага в соответствующих полях диалогового окна «РЕЗУЛЬТАТ РАСЧЕТА ПЕРИОДА И АМПЛИТУДЫ»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», появится форма «МАГНИТУДА 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>» с рассчитанным значением локальной магнитуды (рис. 5)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кнопку «ОК», при этом в диалоговом окне «РЕЗУЛЬТАТ РАСЧЕТА ПЕРИОДА И АМПЛИТУДЫ» в соответствующем поле появится рассчитанное значение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кнопку «ОК» в диалоговом окне «РЕЗУЛЬТАТ РАСЧЕТА ПЕРИОДА И АМПЛИТУДЫ», в результате в окне «СПИСОК ФАЗ» в соответствующую строку дописываются значения амплитуды, периода, и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</w:t>
      </w:r>
      <w:r>
        <w:rPr>
          <w:color w:val="000000"/>
          <w:sz w:val="24"/>
          <w:szCs w:val="24"/>
        </w:rPr>
        <w:t>кнопку [</w:t>
      </w:r>
      <w:r>
        <w:rPr>
          <w:color w:val="000000"/>
          <w:sz w:val="24"/>
          <w:szCs w:val="24"/>
        </w:rPr>
        <w:object w:dxaOrig="252" w:dyaOrig="2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6pt;height:13.2pt" filled="f" o:ole="">
            <v:imagedata r:id="rId17" o:title=""/>
          </v:shape>
          <o:OLEObject Type="Embed" ProgID="" ShapeID="ole_rId16" DrawAspect="Content" ObjectID="_236427687" r:id="rId16"/>
        </w:object>
      </w:r>
      <w:r>
        <w:rPr>
          <w:color w:val="000000"/>
          <w:sz w:val="24"/>
          <w:szCs w:val="24"/>
        </w:rPr>
        <w:t>] «Убрать</w:t>
      </w:r>
      <w:r>
        <w:rPr>
          <w:sz w:val="24"/>
          <w:szCs w:val="24"/>
        </w:rPr>
        <w:t xml:space="preserve"> фильтр» на верхней панели инстр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Инструкция о порядке производства и обработки наблюдений на сейсмических станциях единой системы сейсмических наблюдений СССР. М. Наука, 1981, стр. 222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  <w:lang w:val="en-US"/>
        </w:rPr>
        <w:t>IASPEI New Manual of Seismological Observatory Practice (NMSOP), Volume 1, Ed. P. Bormann, GeoForschungs Zentrum Potsdam, 2002, page ???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и и Ричардсон «Количественная сейсмология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w="11906" w:h="16838"/>
      <w:pgMar w:left="1134" w:right="79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right="360" w:hanging="0"/>
      <w:jc w:val="center"/>
      <w:rPr>
        <w:b/>
        <w:b/>
        <w:caps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2700</wp:posOffset>
          </wp:positionH>
          <wp:positionV relativeFrom="paragraph">
            <wp:posOffset>635</wp:posOffset>
          </wp:positionV>
          <wp:extent cx="731520" cy="674370"/>
          <wp:effectExtent l="0" t="0" r="0" b="0"/>
          <wp:wrapTopAndBottom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</w:rPr>
      <w:t>Геофизическая служба РАН</w:t>
    </w:r>
  </w:p>
  <w:p>
    <w:pPr>
      <w:pStyle w:val="Header"/>
      <w:ind w:left="1440" w:right="360" w:hanging="0"/>
      <w:jc w:val="center"/>
      <w:rPr>
        <w:b/>
        <w:b/>
      </w:rPr>
    </w:pPr>
    <w:r>
      <w:rPr>
        <w:b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2z1">
    <w:name w:val="WW8Num2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???????? ????? ? ????????"/>
    <w:basedOn w:val="Normal"/>
    <w:qFormat/>
    <w:pPr>
      <w:spacing w:lineRule="auto" w:line="288"/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40:00Z</dcterms:created>
  <dc:creator>Gabsatarova</dc:creator>
  <dc:description/>
  <cp:keywords/>
  <dc:language>en-US</dc:language>
  <cp:lastModifiedBy>Sveta</cp:lastModifiedBy>
  <cp:lastPrinted>2004-11-18T13:09:00Z</cp:lastPrinted>
  <dcterms:modified xsi:type="dcterms:W3CDTF">2004-11-18T10:09:00Z</dcterms:modified>
  <cp:revision>11</cp:revision>
  <dc:subject/>
  <dc:title>Название</dc:title>
</cp:coreProperties>
</file>