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распространенные ошибки интерпретатор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 обработке программой </w:t>
      </w:r>
      <w:r>
        <w:rPr>
          <w:b/>
          <w:sz w:val="28"/>
          <w:szCs w:val="28"/>
          <w:lang w:val="en-US"/>
        </w:rPr>
        <w:t>WSG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1. Неправильный выбор интервала динамических замеров в </w:t>
      </w:r>
      <w:r>
        <w:rPr>
          <w:lang w:val="en-US"/>
        </w:rPr>
        <w:t>LRM</w:t>
      </w:r>
      <w:r>
        <w:rPr/>
        <w:t xml:space="preserve">, в </w:t>
      </w:r>
      <w:r>
        <w:rPr>
          <w:lang w:val="en-US"/>
        </w:rPr>
        <w:t>LRM</w:t>
      </w:r>
      <w:r>
        <w:rPr/>
        <w:t xml:space="preserve"> не может быть периодов 26-40 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рение периодов в </w:t>
      </w:r>
      <w:r>
        <w:rPr>
          <w:lang w:val="en-US"/>
        </w:rPr>
        <w:t>LRM</w:t>
      </w:r>
      <w:r>
        <w:rPr/>
        <w:t xml:space="preserve"> для определения магнитуды </w:t>
      </w:r>
      <w:r>
        <w:rPr>
          <w:lang w:val="en-US"/>
        </w:rPr>
        <w:t>MS</w:t>
      </w:r>
      <w:r>
        <w:rPr/>
        <w:t xml:space="preserve">: при динамических замерах в максимумах волн мы измеряем не максимальную амплитуду, а максимальное отношение А/Т. Визуально не всегда можно определить, где это отношение больше, поэтому в </w:t>
      </w:r>
      <w:r>
        <w:rPr>
          <w:lang w:val="en-US"/>
        </w:rPr>
        <w:t>WSG</w:t>
      </w:r>
      <w:r>
        <w:rPr/>
        <w:t xml:space="preserve"> версий 5.5ХХ интервальными отметками для замеров можно натягивать интервал записи в несколько периодов, а программа сама выбирает интервал максимума А/Т. Для выделения </w:t>
      </w:r>
      <w:r>
        <w:rPr>
          <w:lang w:val="en-US"/>
        </w:rPr>
        <w:t>LRM</w:t>
      </w:r>
      <w:r>
        <w:rPr/>
        <w:t xml:space="preserve"> пользуйтесь автоматической расстановкой фаз (если по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P</w:t>
      </w:r>
      <w:r>
        <w:rPr/>
        <w:t xml:space="preserve"> предварительно было определено эпицентральное расстояние) и таблицей:</w:t>
      </w:r>
    </w:p>
    <w:tbl>
      <w:tblPr>
        <w:tblW w:w="4283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789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ьта, гра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е периоды в </w:t>
            </w:r>
            <w:r>
              <w:rPr>
                <w:lang w:val="en-US"/>
              </w:rPr>
              <w:t>LR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9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1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2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-25</w:t>
            </w:r>
          </w:p>
        </w:tc>
      </w:tr>
    </w:tbl>
    <w:p>
      <w:pPr>
        <w:pStyle w:val="Normal"/>
        <w:jc w:val="both"/>
        <w:rPr/>
      </w:pPr>
      <w:r>
        <w:rPr/>
        <w:t xml:space="preserve">Кроме того, </w:t>
      </w:r>
      <w:r>
        <w:rPr>
          <w:b/>
        </w:rPr>
        <w:t>в связи с неоднозначностью автоматического выбора интервала замеров, нужно сравнивать период, указанный в диалоговом окне «Результат расчета амплитуды и периода», с истинным, измеренным интервальными отметками. Если значения сильно отличаются, в указанном программой месте самостоятельно выбрать интервал замеров между точками пересечения записи с нулевой линией (интервал целого периода 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верно указывается тип канала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u w:val="single"/>
        </w:rPr>
        <w:t>для короткопериодных датчиков</w:t>
      </w:r>
      <w:r>
        <w:rPr/>
        <w:t xml:space="preserve"> указывать тип канала только </w:t>
      </w:r>
      <w:r>
        <w:rPr>
          <w:lang w:val="en-US"/>
        </w:rPr>
        <w:t>SP</w:t>
      </w:r>
      <w:r>
        <w:rPr/>
        <w:t xml:space="preserve"> (независимо от того, фильтрованная запись, или нет). Не использовать для выделения вступлений и для замеров фильтры, рекомендованные для широкополосных датчиков. Полосовая фильтрация возможна только в узкой полосе для выделения вступлений в пределах частотного диапазона сейсмометра (для СМ3 – 0.5-16 Гц). При этом тип канала также указывается </w:t>
      </w:r>
      <w:r>
        <w:rPr>
          <w:lang w:val="en-US"/>
        </w:rPr>
        <w:t>SP</w:t>
      </w:r>
      <w:r>
        <w:rPr/>
        <w:t>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  <w:u w:val="single"/>
        </w:rPr>
        <w:t>для широкополосных датчиков</w:t>
      </w:r>
      <w:r>
        <w:rPr>
          <w:sz w:val="24"/>
          <w:szCs w:val="24"/>
        </w:rPr>
        <w:t xml:space="preserve"> вступление следует брать на нефильтрованной записи (тип канала «ВР»). Если вступление слабое или нечеткое, следует подобрать фильтр для выделения вступления (в зависимости от частотного состава записи) и правильно, в соответствии с «Рекомендациями по использованию международного сейсмического кода (МСК-85) при подготовке сводки для сейсмологического бюллетеня», указать тип канала:</w:t>
      </w:r>
    </w:p>
    <w:p>
      <w:pPr>
        <w:pStyle w:val="TextBody"/>
        <w:tabs>
          <w:tab w:val="clear" w:pos="8222"/>
          <w:tab w:val="left" w:pos="567" w:leader="none"/>
        </w:tabs>
        <w:ind w:right="-199" w:firstLine="720"/>
        <w:jc w:val="both"/>
        <w:rPr>
          <w:sz w:val="24"/>
        </w:rPr>
      </w:pPr>
      <w:r>
        <w:rPr>
          <w:sz w:val="24"/>
        </w:rPr>
        <w:t>Каналы с полосой пропускания 0.2 – 1.5с – S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0.2 – 20с – М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15 – 60с – L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10 – 200с – BP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очтительно выделять такие вступления на короткопериодных фильтрах и указывать тип канала «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</w:rPr>
      </w:pPr>
      <w:r>
        <w:rPr>
          <w:sz w:val="24"/>
          <w:szCs w:val="24"/>
        </w:rPr>
        <w:t xml:space="preserve">3. При указании в оперативной сводке </w:t>
      </w:r>
      <w:r>
        <w:rPr>
          <w:sz w:val="24"/>
        </w:rPr>
        <w:t>информации о перерывах в регистрации сейсмометрическими каналами, следует использовать символ «ALL» или последовательно перечислять все каналы, а не писать, к примеру «ВР*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/>
      </w:pPr>
      <w:r>
        <w:rPr>
          <w:sz w:val="24"/>
        </w:rPr>
        <w:t xml:space="preserve">4. Следует правильно указывать код четкости (особенно первого вступления). Для этого в программе </w:t>
      </w:r>
      <w:r>
        <w:rPr>
          <w:sz w:val="24"/>
          <w:lang w:val="en-US"/>
        </w:rPr>
        <w:t>WSG</w:t>
      </w:r>
      <w:r>
        <w:rPr>
          <w:sz w:val="24"/>
        </w:rPr>
        <w:t xml:space="preserve"> версий 5.5ХХ при отметке фазы предусмотрен выбор доверительного интервала, при этом автоматически определяется код четкости.</w:t>
      </w:r>
    </w:p>
    <w:p>
      <w:pPr>
        <w:pStyle w:val="Normal"/>
        <w:jc w:val="both"/>
        <w:rPr/>
      </w:pPr>
      <w:r>
        <w:rPr/>
        <w:t>«Зуммированием» выделить интервал первого вступления. Растянуть запись, чтобы в окне было 15 - 20 сек. записи. С помощью кнопок по изменению вертикального и горизонтального масштаба записи на исходном сигнале и (или) преобразованном (фильтрованном или симулированном) сигнале добиться наилучшего отображения момента вступления.</w:t>
      </w:r>
    </w:p>
    <w:p>
      <w:pPr>
        <w:pStyle w:val="Normal"/>
        <w:jc w:val="both"/>
        <w:rPr/>
      </w:pPr>
      <w:r>
        <w:rPr/>
        <w:t>В окне ВОЛНОВЫЕ ФОРМЫ правой кнопкой мыши нажать на записи канала, из контекстного меню выбрать опцию «Отметить фазу» (см. рис. 5.1).</w:t>
      </w:r>
    </w:p>
    <w:p>
      <w:pPr>
        <w:pStyle w:val="Normal"/>
        <w:jc w:val="both"/>
        <w:rPr/>
      </w:pPr>
      <w:r>
        <w:rPr/>
        <w:t xml:space="preserve">Аналогичное действие выполняется при нажатии кнопки </w:t>
      </w:r>
      <w:r>
        <w:rPr/>
        <w:object w:dxaOrig="330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7.25pt" filled="f" o:ole="">
            <v:imagedata r:id="rId3" o:title=""/>
          </v:shape>
          <o:OLEObject Type="Embed" ProgID="" ShapeID="ole_rId2" DrawAspect="Content" ObjectID="_1848514545" r:id="rId2"/>
        </w:object>
      </w:r>
      <w:r>
        <w:rPr/>
        <w:t xml:space="preserve"> «Отметить фазу» на верхней панели инстр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647440" cy="273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 5.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вившийся курсор «</w:t>
      </w:r>
      <w:r>
        <w:rPr>
          <w:lang w:val="en-US"/>
        </w:rPr>
        <w:t>pick</w:t>
      </w:r>
      <w:r>
        <w:rPr/>
        <w:t>» подвести к моменту вступления волны, нажать левую клавишу мыши в начале доверительного интервала отметки фазы, потянуть ее вправо до конца доверительного интервала и отпустить клавишу. При выборе доверительного интервала для отметки фазы ей автоматически присваивается четкость и вес в зависимости от длины выбранного интервала:</w:t>
      </w:r>
    </w:p>
    <w:p>
      <w:pPr>
        <w:pStyle w:val="Normal"/>
        <w:ind w:firstLine="709"/>
        <w:jc w:val="both"/>
        <w:rPr/>
      </w:pPr>
      <w:r>
        <w:rPr/>
        <w:t xml:space="preserve">=&lt;0.2 </w:t>
      </w:r>
      <w:r>
        <w:rPr>
          <w:lang w:val="en-US"/>
        </w:rPr>
        <w:t>c</w:t>
      </w:r>
      <w:r>
        <w:rPr/>
        <w:t>ек:                четкость «</w:t>
      </w:r>
      <w:r>
        <w:rPr>
          <w:lang w:val="en-US"/>
        </w:rPr>
        <w:t>i</w:t>
      </w:r>
      <w:r>
        <w:rPr/>
        <w:t>», вес 0;</w:t>
      </w:r>
    </w:p>
    <w:p>
      <w:pPr>
        <w:pStyle w:val="Normal"/>
        <w:ind w:firstLine="709"/>
        <w:jc w:val="both"/>
        <w:rPr/>
      </w:pPr>
      <w:r>
        <w:rPr/>
        <w:t xml:space="preserve">&gt;0.2 </w:t>
      </w:r>
      <w:r>
        <w:rPr>
          <w:lang w:val="en-US"/>
        </w:rPr>
        <w:t>c</w:t>
      </w:r>
      <w:r>
        <w:rPr/>
        <w:t xml:space="preserve"> =&lt;1.0 </w:t>
      </w:r>
      <w:r>
        <w:rPr>
          <w:lang w:val="en-US"/>
        </w:rPr>
        <w:t>c</w:t>
      </w:r>
      <w:r>
        <w:rPr/>
        <w:t>ек:     четкость «е», вес 1;</w:t>
      </w:r>
    </w:p>
    <w:p>
      <w:pPr>
        <w:pStyle w:val="Normal"/>
        <w:ind w:firstLine="709"/>
        <w:jc w:val="both"/>
        <w:rPr/>
      </w:pPr>
      <w:r>
        <w:rPr/>
        <w:t>&gt;1.0 cек:                  четкость « w», вес 3.</w:t>
      </w:r>
    </w:p>
    <w:p>
      <w:pPr>
        <w:pStyle w:val="Normal"/>
        <w:jc w:val="both"/>
        <w:rPr/>
      </w:pPr>
      <w:r>
        <w:rPr/>
        <w:t xml:space="preserve">В открывшемся диалоговом окне «Отметить фазу» вы увидите отметки в соответствующих полях. Обратите внимание! Отметка фазы будет ставиться в центре выделенного вами доверительного интервала (см. рис. 5.2). 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783965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 5.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отмечать фазу, как раньше (курсор «</w:t>
      </w:r>
      <w:r>
        <w:rPr>
          <w:lang w:val="en-US"/>
        </w:rPr>
        <w:t>pick</w:t>
      </w:r>
      <w:r>
        <w:rPr/>
        <w:t>» подвести к моменту вступления волны и отпустить клавишу мыши), в диалоговом окне «Отметить фазу» вы увидите, что в этом случае фазе автоматически присвоены четкость «</w:t>
      </w:r>
      <w:r>
        <w:rPr>
          <w:lang w:val="en-US"/>
        </w:rPr>
        <w:t>i</w:t>
      </w:r>
      <w:r>
        <w:rPr/>
        <w:t>» и вес 0. В этом случае исправьте эти знаки на истинные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любом способе отметки фазы вы можете исправить и код четкости, и вес в диалоговом окне «Отметить фазу», сделав отметку в нужном поле!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/>
      </w:pPr>
      <w:r>
        <w:rPr>
          <w:sz w:val="24"/>
        </w:rPr>
        <w:t>Эти требования снижены для вторичных фаз, для которых трудно установить пределы погрешности, для них коды четкости описывают характер вступления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ак видно, интерпретаторы на всех станциях при обработке телесейсмических землетрясений хорошо освоили опцию "Автоматическая расстановка фаз", используя параметры землетрясений, определенные в ССД. Но данную опцию применять надо разумно. Она не анализирует волновые формы, а только указывает теоретическое время, где должны быть выбранные вами фазы. А вот анализировать, действительно ли определенную фазу можно выделить в указанном опцией месте или её немного переместить вправо, влево </w:t>
        <w:noBreakHyphen/>
        <w:t xml:space="preserve"> задача интерпретатора. Лишние автоматические фазы, для которых нет реальных вступлений на записи, надо удалять! Это можно сделать и в рабочем окне «</w:t>
      </w:r>
      <w:r>
        <w:rPr>
          <w:caps/>
          <w:sz w:val="24"/>
          <w:szCs w:val="24"/>
        </w:rPr>
        <w:t>волновые формы</w:t>
      </w:r>
      <w:r>
        <w:rPr>
          <w:sz w:val="24"/>
          <w:szCs w:val="24"/>
        </w:rPr>
        <w:t>», и в рабочем окне «</w:t>
      </w:r>
      <w:r>
        <w:rPr>
          <w:caps/>
          <w:sz w:val="24"/>
          <w:szCs w:val="24"/>
        </w:rPr>
        <w:t>список фаз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 отметке фазы первого вступления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омпоненте не забывайте правильно указывать знак вступления Р-волны </w:t>
        <w:noBreakHyphen/>
        <w:t xml:space="preserve"> для этого поставьте отметку-флажок в соответствующем поле диалогового окна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 xml:space="preserve">»:  «с» (сжатие </w:t>
        <w:noBreakHyphen/>
        <w:t xml:space="preserve"> движение вверх),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» (растяжение </w:t>
        <w:noBreakHyphen/>
        <w:t xml:space="preserve"> движение вниз) или «?» (нет знака при нечетком вступлении). Не забудьте для Р-волны поставить отметку в поле «Копировать фазу на другие каналы». Затем в рабочем окне «СПИСОК ФАЗ» нужно исправить знак вступления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каналах. Для этого дважды щелкнуть мышью в поле строки Р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аналу, откроется диалоговое окно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>» (смотри рис. 6.1.). Поставьте флажок в нужном поле знака первого движения и нажмите кнопку «ОК» (рис. 6.2). Повторите эту процедуру для Е-канал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475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1. Редактирование фаз в рабочем окне «СПИСОК ФАЗ»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0</wp:posOffset>
                </wp:positionH>
                <wp:positionV relativeFrom="paragraph">
                  <wp:posOffset>376555</wp:posOffset>
                </wp:positionV>
                <wp:extent cx="1714500" cy="685800"/>
                <wp:effectExtent l="0" t="762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9.65pt" to="429.95pt,83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1555" cy="2024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2. Отметка знака первого движения в диалоговом окне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Знак первого движения по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-каналу следует брать только по не фильтрованной записи (в коде МСК-85 он указывается так: </w:t>
      </w:r>
      <w:r>
        <w:rPr>
          <w:b/>
          <w:sz w:val="24"/>
          <w:szCs w:val="24"/>
          <w:lang w:val="en-US"/>
        </w:rPr>
        <w:t>FM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  <w:lang w:val="en-US"/>
        </w:rPr>
        <w:t>CNE</w:t>
      </w:r>
      <w:r>
        <w:rPr>
          <w:b/>
          <w:sz w:val="24"/>
          <w:szCs w:val="24"/>
        </w:rPr>
        <w:t xml:space="preserve">). Если вступление нечеткое, знак не указывать! 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нак первого движения по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каналам следует брать по не фильтрованной записи только в случае одновременного вступления на трех канал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Если программа </w:t>
      </w:r>
      <w:r>
        <w:rPr>
          <w:b/>
          <w:lang w:val="en-US"/>
        </w:rPr>
        <w:t>WSG</w:t>
      </w:r>
      <w:r>
        <w:rPr>
          <w:b/>
        </w:rPr>
        <w:t xml:space="preserve"> не производит расчет азимута, основная причина для версий 5.5хх – неправильно пронумерованные окна с записями каналов. Если окна имеют нумерацию, отличную от описанной ниже, нужно выполнить следующее:</w:t>
      </w:r>
    </w:p>
    <w:p>
      <w:pPr>
        <w:pStyle w:val="Normal"/>
        <w:rPr>
          <w:b/>
          <w:b/>
        </w:rPr>
      </w:pPr>
      <w:r>
        <w:rPr>
          <w:b/>
        </w:rPr>
        <w:t>сделать сначала все окна неактивными, а затем провести следующую очередность активизации, а, соответственно и нумерации, окон: 1 - Z-канал, 2 - N-канал, 3 - E-канал (номер показывается в левом углу в желтом окошке), отметить главное окно на Z-канале, где и выбрать интервал для определения азимута.</w:t>
      </w:r>
    </w:p>
    <w:p>
      <w:pPr>
        <w:pStyle w:val="Normal"/>
        <w:rPr/>
      </w:pPr>
      <w:r>
        <w:rPr>
          <w:b/>
        </w:rPr>
        <w:t>Азимут следует определять только по фильтрованным записям, при этом фильтр должен максимально хорошо описывать основной период первого движения.</w:t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ind w:right="-19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49:00Z</dcterms:created>
  <dc:creator>Sveta</dc:creator>
  <dc:description/>
  <cp:keywords/>
  <dc:language>en-US</dc:language>
  <cp:lastModifiedBy>poigina</cp:lastModifiedBy>
  <cp:lastPrinted>2005-10-20T12:33:00Z</cp:lastPrinted>
  <dcterms:modified xsi:type="dcterms:W3CDTF">2006-03-14T10:29:00Z</dcterms:modified>
  <cp:revision>11</cp:revision>
  <dc:subject/>
  <dc:title>Наиболее распространенные ошибки обработчиков</dc:title>
</cp:coreProperties>
</file>